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MI chapter 3</w:t>
      </w:r>
    </w:p>
    <w:p>
      <w:pPr>
        <w:pStyle w:val="Normal"/>
        <w:widowControl w:val="false"/>
        <w:rPr>
          <w:sz w:val="24"/>
          <w:lang w:val="en-US"/>
        </w:rPr>
      </w:pPr>
      <w:r>
        <w:rPr>
          <w:sz w:val="24"/>
          <w:lang w:val="en-US"/>
        </w:rPr>
        <w:t>Describing Intelligences in Students</w:t>
      </w:r>
    </w:p>
    <w:p>
      <w:pPr>
        <w:pStyle w:val="Normal"/>
        <w:widowControl w:val="false"/>
        <w:rPr>
          <w:sz w:val="24"/>
          <w:lang w:val="en-US"/>
        </w:rPr>
      </w:pPr>
      <w:r>
        <w:rPr>
          <w:sz w:val="24"/>
          <w:lang w:val="en-US"/>
        </w:rPr>
        <w:t>Jared Libb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Children, by the time they start schooling, have already started to develop inclinations towards particular learning styles. Even though at that age, and earlier, they can become highly developed learners in any of the learning styles, without stimulation of the all the different learning styles, they tend to focus on what is familiar or comfortable to them. It is important though, because these children are still young, that just because they have inclination to usually a few types of learning styles that we still expose them to others. They are young enough that they can still easily adapt and grow in other areas.</w:t>
      </w:r>
    </w:p>
    <w:p>
      <w:pPr>
        <w:pStyle w:val="Normal"/>
        <w:widowControl w:val="false"/>
        <w:rPr>
          <w:sz w:val="24"/>
          <w:lang w:val="en-US"/>
        </w:rPr>
      </w:pPr>
      <w:r>
        <w:rPr>
          <w:sz w:val="24"/>
          <w:lang w:val="en-US"/>
        </w:rPr>
        <w:tab/>
        <w:t xml:space="preserve">We also cannot simply test students to see where they succeed in some areas, but lack in other Intelligences. There is no test that will reveal this. Instead we need to observe our students. We should be paying attention to what styles, when given a choice, they rely on. As important might be, to understand what students dread. If a student complains about lectures then likely it is not the best learning style for him or her. Understanding what they do in their free time, or when bored are both good indicators of learning styles. We, as teachers need to observe, record and understand how each student learns, so that we can teach them in a most effective manor for them. </w:t>
      </w:r>
    </w:p>
    <w:p>
      <w:pPr>
        <w:pStyle w:val="Normal"/>
        <w:widowControl w:val="false"/>
        <w:rPr>
          <w:sz w:val="24"/>
          <w:lang w:val="en-US"/>
        </w:rPr>
      </w:pPr>
      <w:r>
        <w:rPr>
          <w:sz w:val="24"/>
          <w:lang w:val="en-US"/>
        </w:rPr>
        <w:tab/>
        <w:t xml:space="preserve">Understanding past work is another essential piece of the puzzle. Checking out a student’s past performance can help guide you to understanding. Depending on which classes they excel at and which they don’t, you might be able to infer some ideas about their learning styles. Teachers, parents and of course the student can tell you as well. No need to re-invent the wheel. If a teacher, parent or the student themselves has already figured out their learning style, then listen to their thoughts, compare them to your own observations, and build an opinion of how best to teach the student.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is MI book is much more pleasant to read. The chapter relates much to understanding the students needs as a learner. This is essential in creating learning atmospheres that are successful for multiple students to learn the same information, but in ways specific to them. The readings so far all emphasize teaching in ways so that each student can learn but I am still confused as to how to do that? Do we design a lesson plan with ideas being taught eight different ways? I feel like that would be a long lesson. Do we do it day by day? One day we lecture, the next we move around? On one day people will not be as engaged, but if it changes daily they might be able to pay attention, knowing that tomorrow will be different? There seems to be some things that I need to understand a little bit better. Good thing its still early. </w:t>
      </w:r>
    </w:p>
    <w:p>
      <w:pPr>
        <w:pStyle w:val="Normal"/>
        <w:widowControl w:val="false"/>
        <w:rPr>
          <w:sz w:val="24"/>
          <w:lang w:val="en-US"/>
        </w:rPr>
      </w:pPr>
      <w:r>
        <w:rPr>
          <w:sz w:val="24"/>
          <w:lang w:val="en-US"/>
        </w:rPr>
        <w:tab/>
        <w:t xml:space="preserve">Another question emerges. How long do we spend on determining students learning styles. We have talked so much about it already that is seems like we would constantly be updating previous thoughts. Likely we would determine them and then the rest of the year would be spent ensuring our lessons are designed to best reach th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